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ностные ориентации людей зрелого возраста</w:t>
      </w:r>
    </w:p>
    <w:p>
      <w:pPr>
        <w:pStyle w:val="Normal"/>
        <w:rPr/>
      </w:pPr>
      <w:r>
        <w:rPr/>
        <w:t>( по Г.Б.Скок «Как проанализировать собственную педагогическую деятельность» М.,2000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ным причинам не достигших высшего мастерства (иногда достигших мнимого успеха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ших высшего мастерства и настоящего успеха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гармония, разлад с собой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и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ие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ая похожесть на людей своего круг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одинаковость лиц»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высокий (или низкий) уровень притязаний, гордын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 уровень притязаний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адекватная самооценк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ая самооценка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енность на задачи выживания. функционировани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енность на задачи развити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крытие своего «Я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ость быть самим собой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 следование возрастной «роли»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ая «детскость»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достижений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интереса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конкурентной борьб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ное отношение к достижениям других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ивирование печали и горя («ослик Иа-иа»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культура радости  счасть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ность к осуждению (сожжет быть справедливому), резкий тон всех высказываний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имость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и гнева, критики, отрицания, непонимания юмор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и смеха, доброго юмора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ние привычным канонам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ая потребность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ая твердая позиция и попытка приобщить к ней других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ая твердая позиция, не навязываемая други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 твердая, ею гордятс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 может осознанно меняться. Ошибочность признаетс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требований и претензий (справедливых) к другим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ебе претензий больше, чем к другим. Требования выше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постоянному обсуждению своих проблем (в том числе профессиональных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зык за зубами» (А.Эйнштейн)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ность заниматься привычными традиционными делами, верность  старым увлечениям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новых хобби, занятий, интересов в зрелом возрасте. Любовь (иногда новая) в зрелом возрасте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елание (иногда боязнь) заниматься самоанализом, некоторая демонстративность (в надежде, что оценят другие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способами анализа собственной деятельности, высокий уровень рефлексии, понимание своего «Я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8:01:00Z</dcterms:created>
  <dc:creator>123</dc:creator>
  <dc:description/>
  <dc:language>en-US</dc:language>
  <cp:lastModifiedBy>123</cp:lastModifiedBy>
  <dcterms:modified xsi:type="dcterms:W3CDTF">2007-05-05T11:12:00Z</dcterms:modified>
  <cp:revision>4</cp:revision>
  <dc:subject/>
  <dc:title>Приложение</dc:title>
</cp:coreProperties>
</file>